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15.1 Жилищное строительство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еобходимый жилищный фонд на расчетную численность населения </w:t>
      </w:r>
      <w:r>
        <w:rPr>
          <w:lang w:val="en-US"/>
        </w:rPr>
        <w:t>I</w:t>
      </w:r>
      <w:r>
        <w:rPr/>
        <w:t xml:space="preserve"> очереди строительства (45,0 тыс. чел.) определен в объеме 990,0 тыс. м</w:t>
      </w:r>
      <w:r>
        <w:rPr>
          <w:vertAlign w:val="superscript"/>
        </w:rPr>
        <w:t>2</w:t>
      </w:r>
      <w:r>
        <w:rPr/>
        <w:t xml:space="preserve"> общей площади исходя из средней обеспеченности 22 м</w:t>
      </w:r>
      <w:r>
        <w:rPr>
          <w:vertAlign w:val="superscript"/>
        </w:rPr>
        <w:t xml:space="preserve">2 </w:t>
      </w:r>
      <w:r>
        <w:rPr/>
        <w:t>на одного жителя.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 xml:space="preserve">Проектом на </w:t>
      </w:r>
      <w:r>
        <w:rPr>
          <w:lang w:val="en-US"/>
        </w:rPr>
        <w:t>I</w:t>
      </w:r>
      <w:r>
        <w:rPr/>
        <w:t xml:space="preserve"> очередь строительства предусматривается снос некапитальных одноэтажных жилых домов, располагающиеся в пределах санитарно-защитных зон предприятий и в зоне реконструкции. Из них на долю жилых домов со сверхнормативным износом (капитальные - более 70%, деревянные и прочие - более 65%), а также тех, которые придут в ветхость до конца расчетного срока генерального плана, приходится 85,7% общего объема предлагаемого сноса (10,8 тыс. м</w:t>
      </w:r>
      <w:r>
        <w:rPr>
          <w:vertAlign w:val="superscript"/>
        </w:rPr>
        <w:t>2</w:t>
      </w:r>
      <w:r>
        <w:rPr/>
        <w:t xml:space="preserve"> общей площади). Пригодный для проживания жилищный фонд в объеме 1,8 тыс. м</w:t>
      </w:r>
      <w:r>
        <w:rPr>
          <w:vertAlign w:val="superscript"/>
        </w:rPr>
        <w:t>2</w:t>
      </w:r>
      <w:r>
        <w:rPr/>
        <w:t xml:space="preserve"> общей площади, или 0,2% существующего, предлагается к сносу в связи с организацией санитарно-защитных зон (1,4 тыс. м</w:t>
      </w:r>
      <w:r>
        <w:rPr>
          <w:vertAlign w:val="superscript"/>
        </w:rPr>
        <w:t>2</w:t>
      </w:r>
      <w:r>
        <w:rPr/>
        <w:t>) и по реконструкции для развития дорожной сети (0,4 тыс. м</w:t>
      </w:r>
      <w:r>
        <w:rPr>
          <w:vertAlign w:val="superscript"/>
        </w:rPr>
        <w:t>2</w:t>
      </w:r>
      <w:r>
        <w:rPr/>
        <w:t>). Общий объем убыли жилищного фонда составит 12,6 тыс. м</w:t>
      </w:r>
      <w:r>
        <w:rPr>
          <w:vertAlign w:val="superscript"/>
        </w:rPr>
        <w:t>2</w:t>
      </w:r>
      <w:r>
        <w:rPr/>
        <w:t xml:space="preserve"> общей площади, или 1,6% существующего фонда. Предполагается, что вне зоны реконструкции в частном секторе замену обветшавшего жилья население будет производить самостоятельно. Структура выбывающего жилищного фонда по планировочным районам и по причинам сноса приведена </w:t>
      </w:r>
      <w:r>
        <w:rPr>
          <w:i/>
        </w:rPr>
        <w:t>в таблице 15.1.</w:t>
      </w:r>
      <w:r>
        <w:rPr/>
        <w:t xml:space="preserve"> Сохраняемый опорный фонд составит 799,0 тыс. м</w:t>
      </w:r>
      <w:r>
        <w:rPr>
          <w:vertAlign w:val="superscript"/>
        </w:rPr>
        <w:t>2</w:t>
      </w:r>
      <w:r>
        <w:rPr/>
        <w:t xml:space="preserve"> общей площад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Дополнительная потребность в жилищном фонде на </w:t>
      </w:r>
      <w:r>
        <w:rPr>
          <w:lang w:val="en-US"/>
        </w:rPr>
        <w:t>I</w:t>
      </w:r>
      <w:r>
        <w:rPr/>
        <w:t xml:space="preserve"> очередь строительства составит 191,0 тыс. м</w:t>
      </w:r>
      <w:r>
        <w:rPr>
          <w:vertAlign w:val="superscript"/>
        </w:rPr>
        <w:t>2</w:t>
      </w:r>
      <w:r>
        <w:rPr/>
        <w:t xml:space="preserve"> общей площади квартир. Проектное решение предусматривает размещение нового строительства на свободной от застройки территории. Многоэтажные жилые дома размещаются в Центральном планировочном районе, завершая микрорайон Новый. Блокированная и коттеджная 2-3-этажная застройка развивается в Северном районе, формируя новый жилой район с общественным центром, располагающийся вдоль ручья Зуевский Ключик. Основной объем усадебной застройки приходится на Северо-западный район, где осваиваются свободные территории к северу от существующей городской застройки, и Южный, где завершается участок нового жилищного строительства на западной окраине города и застраивается территория бывшей мебельной фабрики. </w:t>
      </w:r>
    </w:p>
    <w:p>
      <w:pPr>
        <w:pStyle w:val="Normal"/>
        <w:widowControl w:val="false"/>
        <w:ind w:firstLine="567"/>
        <w:jc w:val="both"/>
        <w:rPr/>
      </w:pPr>
      <w:r>
        <w:rPr/>
        <w:t>В объеме нового строительства учитываются жилые дома существующей усадебной застройки пос. Северный, в настоящее время расположенной вне городской черты на землях Акульшетского сельского поселения и предлагаемой генпланом к включению в состав г. Тайшета.</w:t>
      </w:r>
    </w:p>
    <w:p>
      <w:pPr>
        <w:pStyle w:val="Normal"/>
        <w:widowControl w:val="false"/>
        <w:ind w:firstLine="567"/>
        <w:jc w:val="both"/>
        <w:rPr/>
      </w:pPr>
      <w:r>
        <w:rPr/>
        <w:tab/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сего эскизом застройки предусматривается размещение на I очередь строительства нового жилищного фонда в объеме дополнительной потребности при следующей структуре этажности: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в одноэтажных жилых домах – 79,6 тыс. м</w:t>
      </w:r>
      <w:r>
        <w:rPr>
          <w:vertAlign w:val="superscript"/>
        </w:rPr>
        <w:t>2</w:t>
      </w:r>
      <w:r>
        <w:rPr/>
        <w:t xml:space="preserve"> общей площади – 41,7%;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в 2-3-этажных жилых домах   – 52,0 тыс. м</w:t>
      </w:r>
      <w:r>
        <w:rPr>
          <w:vertAlign w:val="superscript"/>
        </w:rPr>
        <w:t>2</w:t>
      </w:r>
      <w:r>
        <w:rPr/>
        <w:t xml:space="preserve"> общей площади – 27,2%;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в 4-5-этажных жилых домах   – 59,4 тыс. м</w:t>
      </w:r>
      <w:r>
        <w:rPr>
          <w:vertAlign w:val="superscript"/>
        </w:rPr>
        <w:t>2</w:t>
      </w:r>
      <w:r>
        <w:rPr/>
        <w:t xml:space="preserve"> общей площади – 31,1%;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На I очередь строительства жилищный фонд г. Тайшета (с учетом сохраняемого) распределяется по этажности следующим образом: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в одноэтажных жилых домах – 391,7 тыс. м</w:t>
      </w:r>
      <w:r>
        <w:rPr>
          <w:vertAlign w:val="superscript"/>
        </w:rPr>
        <w:t>2</w:t>
      </w:r>
      <w:r>
        <w:rPr/>
        <w:t xml:space="preserve"> общей площади – 39,6%;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в 2-3-этажных жилых домах   – 140,1 тыс. м</w:t>
      </w:r>
      <w:r>
        <w:rPr>
          <w:vertAlign w:val="superscript"/>
        </w:rPr>
        <w:t>2</w:t>
      </w:r>
      <w:r>
        <w:rPr/>
        <w:t xml:space="preserve"> общей площади – 14,1%;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в 4-5-этажных жилых домах   – 458,2 тыс. м</w:t>
      </w:r>
      <w:r>
        <w:rPr>
          <w:vertAlign w:val="superscript"/>
        </w:rPr>
        <w:t>2</w:t>
      </w:r>
      <w:r>
        <w:rPr/>
        <w:t xml:space="preserve"> общей площади – 46,3%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ab/>
        <w:t xml:space="preserve">Размещение опорного и проектируемого жилищного фонда по участкам застройки и по этажности на расчетный срок приведено </w:t>
      </w:r>
      <w:r>
        <w:rPr>
          <w:i/>
        </w:rPr>
        <w:t>в таблице 15.2.</w:t>
      </w:r>
    </w:p>
    <w:p>
      <w:pPr>
        <w:pStyle w:val="Heading1"/>
        <w:keepNext w:val="false"/>
        <w:widowControl w:val="false"/>
        <w:ind w:left="0" w:firstLine="567"/>
        <w:jc w:val="right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Heading1"/>
        <w:keepNext w:val="false"/>
        <w:widowControl w:val="false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i/>
          <w:iCs/>
          <w:sz w:val="24"/>
        </w:rPr>
        <w:t>Таблица 15.1</w:t>
      </w:r>
    </w:p>
    <w:p>
      <w:pPr>
        <w:pStyle w:val="Heading2"/>
        <w:keepNext w:val="false"/>
        <w:widowControl w:val="false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</w:rPr>
        <w:t>Распределение выбывающего жилищного фонда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I очередь строительства по участкам застройки</w:t>
      </w:r>
    </w:p>
    <w:p>
      <w:pPr>
        <w:pStyle w:val="Heading2"/>
        <w:keepNext w:val="false"/>
        <w:widowControl w:val="false"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</w:rPr>
        <w:t>и по причинам сноса</w:t>
      </w:r>
    </w:p>
    <w:p>
      <w:pPr>
        <w:pStyle w:val="Normal"/>
        <w:widowControl w:val="false"/>
        <w:ind w:firstLine="567"/>
        <w:jc w:val="right"/>
        <w:rPr/>
      </w:pPr>
      <w:r>
        <w:rPr/>
        <w:t>тыс. м</w:t>
      </w:r>
      <w:r>
        <w:rPr>
          <w:vertAlign w:val="superscript"/>
        </w:rPr>
        <w:t>2</w:t>
      </w:r>
      <w:r>
        <w:rPr/>
        <w:t xml:space="preserve"> общей площа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4"/>
        <w:gridCol w:w="1080"/>
        <w:gridCol w:w="1080"/>
        <w:gridCol w:w="1080"/>
        <w:gridCol w:w="1080"/>
        <w:gridCol w:w="1732"/>
      </w:tblGrid>
      <w:tr>
        <w:trPr>
          <w:trHeight w:val="41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ланировочные район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ществующий жилищ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н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/>
              <w:t>Убыль одноэтажного жилищного фон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храняемый опорный жилищ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онд</w:t>
            </w:r>
          </w:p>
        </w:tc>
      </w:tr>
      <w:tr>
        <w:trPr>
          <w:trHeight w:val="2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тх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 рекон-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связи 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рганиза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ией СЗ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Централь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Юж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Северо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запад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Север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Сельхоз-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Cs w:val="20"/>
              </w:rPr>
            </w:pPr>
            <w:r>
              <w:rPr>
                <w:szCs w:val="20"/>
              </w:rPr>
              <w:t>проч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Всего по горо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>8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i/>
          <w:iCs/>
          <w:sz w:val="24"/>
        </w:rPr>
        <w:t>Таблица 15.2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спределение жилищного фонд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 I очередь строительства по планировочным районам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 по этажности</w:t>
      </w:r>
    </w:p>
    <w:p>
      <w:pPr>
        <w:pStyle w:val="Normal"/>
        <w:widowControl w:val="false"/>
        <w:ind w:firstLine="567"/>
        <w:jc w:val="right"/>
        <w:rPr/>
      </w:pPr>
      <w:r>
        <w:rPr/>
        <w:t>тыс. м</w:t>
      </w:r>
      <w:r>
        <w:rPr>
          <w:vertAlign w:val="superscript"/>
        </w:rPr>
        <w:t>2</w:t>
      </w:r>
      <w:r>
        <w:rPr/>
        <w:t xml:space="preserve"> общей площа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720"/>
        <w:gridCol w:w="720"/>
        <w:gridCol w:w="720"/>
        <w:gridCol w:w="720"/>
        <w:gridCol w:w="720"/>
        <w:gridCol w:w="720"/>
        <w:gridCol w:w="720"/>
        <w:gridCol w:w="720"/>
        <w:gridCol w:w="902"/>
        <w:gridCol w:w="708"/>
      </w:tblGrid>
      <w:tr>
        <w:trPr>
          <w:trHeight w:val="4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и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овоч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йо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ществ. жилищ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мый опорный жилищный фонд с количеством этажей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уемый жилищный фонд с количеством этажей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. фон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сего по проект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се-л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чел.</w:t>
            </w:r>
          </w:p>
        </w:tc>
      </w:tr>
      <w:tr>
        <w:trPr>
          <w:trHeight w:val="4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Центра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Юж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еверо-зап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евер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Сельхоз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 по гор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1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  <w:bCs/>
          <w:iCs/>
        </w:rPr>
        <w:t>15.2. Культурно-бытовое строительство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ab/>
        <w:t xml:space="preserve">Расчет потребности в объектах культурно-бытового назначения на </w:t>
      </w:r>
      <w:r>
        <w:rPr>
          <w:lang w:val="en-US"/>
        </w:rPr>
        <w:t>I</w:t>
      </w:r>
      <w:r>
        <w:rPr/>
        <w:t xml:space="preserve"> очередь строительства произведен аналогично разработкам на расчетный срок генерального плана </w:t>
      </w:r>
      <w:r>
        <w:rPr>
          <w:i/>
        </w:rPr>
        <w:t>(см. раздел 14.3).</w:t>
      </w:r>
      <w:r>
        <w:rPr/>
        <w:t xml:space="preserve"> Размещение объектов внутриселенного значения представлено </w:t>
      </w:r>
      <w:r>
        <w:rPr>
          <w:i/>
        </w:rPr>
        <w:t>в таблице 15.3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Для расчета потребности в объектах межселенного значения численность населения по зонам обслуживания принята такой же, что и на расчетный срок </w:t>
      </w:r>
      <w:r>
        <w:rPr>
          <w:i/>
        </w:rPr>
        <w:t>(см. табл. 14.5)</w:t>
      </w:r>
      <w:r>
        <w:rPr/>
        <w:t xml:space="preserve">, поскольку рост численности населения г. Тайшета в период 2010-1020 гг. предполагается в основном за счет его ближайшего окружения. Соответственно, предложения по размещению объектов межселенного значения на </w:t>
      </w:r>
      <w:r>
        <w:rPr>
          <w:lang w:val="en-US"/>
        </w:rPr>
        <w:t>I</w:t>
      </w:r>
      <w:r>
        <w:rPr/>
        <w:t xml:space="preserve"> очередь строительства совпадают с предложениями на расчетный срок генерального плана </w:t>
      </w:r>
      <w:r>
        <w:rPr>
          <w:i/>
        </w:rPr>
        <w:t>(см. таблицу 14.6).</w:t>
      </w:r>
    </w:p>
    <w:p>
      <w:pPr>
        <w:pStyle w:val="3"/>
        <w:widowControl w:val="false"/>
        <w:ind w:firstLine="567"/>
        <w:rPr/>
      </w:pPr>
      <w:r>
        <w:rPr/>
        <w:t xml:space="preserve">Ряд новых объектов культурно-бытового обслуживания городского и межселенного значения на </w:t>
      </w:r>
      <w:r>
        <w:rPr>
          <w:lang w:val="en-US"/>
        </w:rPr>
        <w:t>I</w:t>
      </w:r>
      <w:r>
        <w:rPr/>
        <w:t xml:space="preserve"> очередь генерального плана размещается в формирующемся городском центре в районе площади Юбилейной. Новая районная больница размещается в Северном районе. Объекты городского и межселенного значения располагаются также в общественных центрах, формируемых в районе железнодорожного вокзала и в Южном планировочном районе (у городского парка). При наличии реальной потребности в фабрике-прачечной и химчистке предлагается разместить их в составе юго-восточной промышленной зон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бъекты, обслуживающие жилую зону, размещаются непосредственно в жилой застройке, главным образом в районах нового строительства. Там же располагается ряд объектов городского и районного значения. Для обеспечения нормативной доступности объектов первичного обслуживания был произведен расчет потребности в основных объектах микрорайонного значения по основным планировочным участкам застройки </w:t>
      </w:r>
      <w:r>
        <w:rPr>
          <w:i/>
        </w:rPr>
        <w:t>(см. таблицу 15.4).</w:t>
      </w:r>
      <w:r>
        <w:rPr/>
        <w:t xml:space="preserve"> Расчетное население по участкам застройки определено на основании средней жилищной обеспеченности на расчетный срок (22 м</w:t>
      </w:r>
      <w:r>
        <w:rPr>
          <w:vertAlign w:val="superscript"/>
        </w:rPr>
        <w:t xml:space="preserve">2 </w:t>
      </w:r>
      <w:r>
        <w:rPr/>
        <w:t>общей площади на 1 жителя) и проектного размещения жилищного фонда. В ряде случаев дополнительная потребность по жилой зоне превышает суммарную потребность в некоторых объектах обслуживания по городу в целом. Объекты, обслуживающие жилую зону, размещаются непосредственно в жилой застройке, главным образом в зоне нового строительства. Там же располагается ряд объектов городского и районного значения.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 xml:space="preserve">В силу того, что по ряду видов услуг представляется нецелесообразным строительство нескольких мелких объектов, предлагается сооружение до конца </w:t>
      </w:r>
      <w:r>
        <w:rPr>
          <w:lang w:val="en-US"/>
        </w:rPr>
        <w:t>I</w:t>
      </w:r>
      <w:r>
        <w:rPr/>
        <w:t xml:space="preserve"> очереди объектов, мощность которых соответствует потребности на расчетный срок (общеобразовательная школа в Северном районе, спортивные залы, бассейны, кинотеатры и др.) 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/>
        <w:t xml:space="preserve">В связи с изменением потребности в дошкольных образовательных учреждениях к расчетному сроку по сравнению с </w:t>
      </w:r>
      <w:r>
        <w:rPr>
          <w:lang w:val="en-US"/>
        </w:rPr>
        <w:t>I</w:t>
      </w:r>
      <w:r>
        <w:rPr/>
        <w:t xml:space="preserve"> очередью строительства, предлагается частично покрыть дополнительную потребность в них в Центральном, Северо-западном и прочих районах за счет строительства детского сада в Северном районе в соответствии с расчетной потребностью на 2020 г. </w:t>
      </w:r>
      <w:r>
        <w:rPr>
          <w:i/>
        </w:rPr>
        <w:t>(см. таблицы 14.7, 15.4).</w:t>
      </w:r>
      <w:r>
        <w:br w:type="page"/>
      </w:r>
    </w:p>
    <w:p>
      <w:pPr>
        <w:pStyle w:val="Normal"/>
        <w:widowControl w:val="false"/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right"/>
        <w:rPr/>
      </w:pPr>
      <w:r>
        <w:rPr>
          <w:i/>
        </w:rPr>
        <w:t>Таблица 15.3</w:t>
      </w:r>
    </w:p>
    <w:p>
      <w:pPr>
        <w:pStyle w:val="Heading4"/>
        <w:jc w:val="center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Расчет объектов культурно-бытового обслуживания</w:t>
      </w:r>
    </w:p>
    <w:p>
      <w:pPr>
        <w:pStyle w:val="Heading4"/>
        <w:jc w:val="center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 xml:space="preserve"> </w:t>
      </w:r>
      <w:r>
        <w:rPr>
          <w:rFonts w:cs="Times New Roman" w:ascii="Times New Roman" w:hAnsi="Times New Roman"/>
          <w:i/>
          <w:caps w:val="false"/>
          <w:smallCaps w:val="false"/>
          <w:sz w:val="24"/>
        </w:rPr>
        <w:t>внутриселенного значе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aps/>
          <w:sz w:val="24"/>
        </w:rPr>
      </w:pPr>
      <w:r>
        <w:rPr>
          <w:rFonts w:cs="Times New Roman"/>
          <w:i/>
          <w:caps/>
          <w:sz w:val="24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17"/>
        <w:gridCol w:w="900"/>
        <w:gridCol w:w="1080"/>
        <w:gridCol w:w="1080"/>
        <w:gridCol w:w="1024"/>
        <w:gridCol w:w="1676"/>
      </w:tblGrid>
      <w:tr>
        <w:trPr>
          <w:trHeight w:val="96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бъек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1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Единица измере-</w:t>
            </w:r>
          </w:p>
          <w:p>
            <w:pPr>
              <w:pStyle w:val="TextBodyIndent"/>
              <w:ind w:left="-91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орма-тив на 1000 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Требуется на город (45 тыс. ч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уществ. сохраня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мы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бъек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ополни-тельная потреб-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ложе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змещен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тские дошкольные учрежд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у 15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щеобразовательные шко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 9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у 15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жшкольные учебно-производственные комбинаты, 8% от общего количества школьн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napToGrid w:val="false"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FR2"/>
              <w:widowControl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нешкольные учреждения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napToGrid w:val="false"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napToGrid w:val="false"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Дома творчества (станции юных техников, натуралистов, туристов ДЮСШ), 7,3% от общего количества школьн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/>
                <w:sz w:val="22"/>
                <w:szCs w:val="24"/>
                <w:lang w:val="ru-RU"/>
              </w:rPr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 1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Музыкальные, художественные школы, школы искусств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2,7% от общего количества школьн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/>
                <w:sz w:val="22"/>
                <w:szCs w:val="24"/>
                <w:lang w:val="ru-RU"/>
              </w:rPr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 6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Молочные кухни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число детей до 0-1 лет – 1 тыс. че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рция в сутки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 1 ре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88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 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х1 000 Центральный, Северный, Южный р-н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Апте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 на 12 тыс. ж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портивные за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площади п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46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3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х650 Центральный, Южный Северный, Северо-западный р-н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ассейны крытые и открыт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зеркала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х350, 2х200 Южный, Северный, Северо-западный р-н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луб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рит.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х200, 1х250, 1х500 в общественных центра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2"/>
              </w:rPr>
            </w:pPr>
            <w:r>
              <w:rPr>
                <w:sz w:val="22"/>
              </w:rPr>
              <w:t>Кинотеатр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х300 Северный, Южный р-н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агазины продовольственных товар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торг.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highlight w:val="green"/>
              </w:rPr>
            </w:pPr>
            <w:r>
              <w:rPr>
                <w:sz w:val="22"/>
              </w:rPr>
              <w:t>6 8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у 15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агазины непродовольственных товар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highlight w:val="green"/>
              </w:rPr>
            </w:pPr>
            <w:r>
              <w:rPr>
                <w:sz w:val="22"/>
              </w:rPr>
              <w:t>1 5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у 15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ыночные комплек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24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-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32 7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</w:rPr>
            </w:pPr>
            <w:r>
              <w:rPr>
                <w:sz w:val="22"/>
              </w:rPr>
              <w:t>Предприятия общественного пит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у 15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  <w:t>Предприятия непосредственного бытового обслуживания на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абоче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у 15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рачечн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г белья в 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х100 Центральный, Южный Северный р-н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Химчист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г вещей в 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х100 Северный р-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ан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х50 бани-сауны Центральный, Северный, Северо-западный р-н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деления связи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 на 9-25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блицу 15.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Отделения банков, операционная ка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 на 10-30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2"/>
              </w:rPr>
            </w:pPr>
            <w:r>
              <w:rPr>
                <w:sz w:val="22"/>
              </w:rPr>
              <w:t>Пожарное деп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22"/>
              </w:rPr>
              <w:t>пожар-ный автомо-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 на 5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2"/>
              </w:rPr>
            </w:pPr>
            <w:r>
              <w:rPr>
                <w:sz w:val="22"/>
              </w:rPr>
              <w:t>Кладбищ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ществующий отвод 37 га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</w:r>
      <w:r>
        <w:br w:type="page"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Таблица 15.4</w:t>
      </w:r>
    </w:p>
    <w:p>
      <w:pPr>
        <w:pStyle w:val="Heading1"/>
        <w:ind w:left="-11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>Расчет потребности в объектах обслуживания</w:t>
      </w:r>
    </w:p>
    <w:p>
      <w:pPr>
        <w:pStyle w:val="Heading1"/>
        <w:ind w:left="-110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микрорайонного значени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00"/>
        <w:gridCol w:w="90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ы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районы и участки застройки с численностью населения (тыс. чел.)</w:t>
            </w:r>
          </w:p>
        </w:tc>
      </w:tr>
      <w:tr>
        <w:trPr>
          <w:trHeight w:val="2149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  <w:t>Центральный</w:t>
            </w:r>
          </w:p>
          <w:p>
            <w:pPr>
              <w:pStyle w:val="FR3"/>
              <w:widowControl/>
              <w:autoSpaceDE w:val="tru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Южный</w:t>
            </w:r>
          </w:p>
          <w:p>
            <w:pPr>
              <w:pStyle w:val="FR3"/>
              <w:widowControl/>
              <w:autoSpaceDE w:val="tru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Северо-западный</w:t>
            </w:r>
          </w:p>
          <w:p>
            <w:pPr>
              <w:pStyle w:val="FR3"/>
              <w:widowControl/>
              <w:autoSpaceDE w:val="tru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0"/>
              </w:rPr>
            </w:pPr>
            <w:r>
              <w:rPr>
                <w:szCs w:val="20"/>
              </w:rPr>
              <w:t>Северный</w:t>
            </w:r>
          </w:p>
          <w:p>
            <w:pPr>
              <w:pStyle w:val="FR3"/>
              <w:widowControl/>
              <w:autoSpaceDE w:val="tru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е</w:t>
            </w:r>
          </w:p>
          <w:p>
            <w:pPr>
              <w:pStyle w:val="FR3"/>
              <w:widowControl/>
              <w:autoSpaceDE w:val="tru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FR3"/>
              <w:widowControl/>
              <w:autoSpaceDE w:val="tru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еобразовательные шк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130 мест/1000 ж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8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размещ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етские дошко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50 мест/1000 ж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размещ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280 1х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газины прод.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70 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 /1000 ж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размещ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агазины непрод.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30 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 /1000 ж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размещ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едприятия общеп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8 мест/1000 ж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размещ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едприятия бытов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2 рабочих места/1000 ж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размещ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деления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1 объект на м/р 9-25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размещ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15.3 Ориентировочный расчет стоимости строительства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ab/>
        <w:t xml:space="preserve">Расчет ориентировочного объема инвестиций по </w:t>
      </w:r>
      <w:r>
        <w:rPr>
          <w:lang w:val="en-US"/>
        </w:rPr>
        <w:t>I</w:t>
      </w:r>
      <w:r>
        <w:rPr/>
        <w:t xml:space="preserve"> этапу реализации проектных решений генерального плана произведен в ценах </w:t>
      </w:r>
      <w:r>
        <w:rPr>
          <w:lang w:val="en-US"/>
        </w:rPr>
        <w:t>IV</w:t>
      </w:r>
      <w:r>
        <w:rPr/>
        <w:t xml:space="preserve"> квартала 2005 г. на основании показателей типовых проектов, а также проектов, разработанных для гг. Тайшета и Иркутска, укрупненных показателей сметной стоимости строительства для г. Иркутска, базовых технико-экономических показателей объектов жилищно-гражданского назначения и справочных материалов. </w:t>
      </w:r>
    </w:p>
    <w:p>
      <w:pPr>
        <w:pStyle w:val="Normal"/>
        <w:widowControl w:val="false"/>
        <w:ind w:firstLine="567"/>
        <w:jc w:val="both"/>
        <w:rPr/>
      </w:pPr>
      <w:r>
        <w:rPr/>
        <w:t>Расчет стоимости жилищного строительства произведен на основании данных Управления государственной вневедомственной экспертизы и ценообразования в строительстве администрации Иркутской области о средней стоимости строительства 1 м</w:t>
      </w:r>
      <w:r>
        <w:rPr>
          <w:vertAlign w:val="superscript"/>
        </w:rPr>
        <w:t>2</w:t>
      </w:r>
      <w:r>
        <w:rPr/>
        <w:t xml:space="preserve"> общей площади квартир жилых домов в </w:t>
      </w:r>
      <w:r>
        <w:rPr>
          <w:lang w:val="en-US"/>
        </w:rPr>
        <w:t>IV</w:t>
      </w:r>
      <w:r>
        <w:rPr/>
        <w:t xml:space="preserve"> квартале 2005 г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ересчет стоимости строительства в цены </w:t>
      </w:r>
      <w:r>
        <w:rPr>
          <w:lang w:val="en-US"/>
        </w:rPr>
        <w:t>IV</w:t>
      </w:r>
      <w:r>
        <w:rPr/>
        <w:t xml:space="preserve"> квартала 2005 г. из цен 1991 г. для прочих объектов промышленно-гражданского строительства произведен с коэффициентом к = 51,64. Стоимость строительства из цен 1984 г. в цены 1991 г. пересчитана в соответствии с письмами Госстроя СССР от 06.09.90 № 14-Д, от 12.09.90 № 15-Д и с распоряжением Иркутского облисполкома от 30.11.90 № 1036-р. По типовым проектам базовые цены пересчитаны в местные условия с к = 1,6. Внутриплощадочные затраты по детским дошкольным учреждениям приняты в размере 26%, по общеобразовательным школам – 21%, другим объектам культурно-бытового и коммунального назначения – в размере 15% объектной стоимости строительства. Прочие затраты приняты в размере 15% стоимости строительства по главам 1-7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счет произведен для условий подрядного способа строительства. Ориентировочный объем инвестиций на </w:t>
      </w:r>
      <w:r>
        <w:rPr>
          <w:lang w:val="en-US"/>
        </w:rPr>
        <w:t>I</w:t>
      </w:r>
      <w:r>
        <w:rPr/>
        <w:t xml:space="preserve"> очередь строительства по основным группам объектов приведен </w:t>
      </w:r>
      <w:r>
        <w:rPr>
          <w:i/>
        </w:rPr>
        <w:t>в таблице 15.5.</w:t>
      </w:r>
      <w:r>
        <w:br w:type="page"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Normal"/>
        <w:widowControl w:val="false"/>
        <w:ind w:firstLine="567"/>
        <w:jc w:val="right"/>
        <w:rPr/>
      </w:pPr>
      <w:r>
        <w:rPr>
          <w:i/>
        </w:rPr>
        <w:t>Таблица 15.5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риентировочная стоимость городского строительства</w:t>
      </w:r>
    </w:p>
    <w:p>
      <w:pPr>
        <w:pStyle w:val="Normal"/>
        <w:widowControl w:val="false"/>
        <w:ind w:firstLine="567"/>
        <w:jc w:val="right"/>
        <w:rPr/>
      </w:pPr>
      <w:r>
        <w:rPr/>
        <w:t>(млн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ериод с исходного года по конец первой очеред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 Жилищное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 944,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2. Строительство социально-бытовых объектов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376,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объектов просв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здравоо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4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торговли и общественного 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6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коммунально-бытов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зкультуры и 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роч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 Инженерное оборудование и благоустройство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512,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од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2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ана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1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еплоф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электроснаб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4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лицы, дороги, площади и городской тран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8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зеленение и 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нженерная подготовка террит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. Охрана окружающей ср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6,5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000,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городского строительства, тыс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расчете на 1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расчете на 1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нового строит-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80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АЯ ОЧЕРЕДЬ СТРОИТЕЛЬСТВА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рн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1</w:t>
                        </w: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АЯ ОЧЕРЕДЬ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р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ind w:left="1760" w:hanging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3:04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6-02-14T03:57:00Z</dcterms:modified>
  <cp:revision>12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